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/>
        <w:t>Государственное бюджетное общеобразовательное учреждение</w:t>
        <w:br/>
        <w:t>«Черемшанская кадетская школа-интернат имени Героя Советского Союза И.Н.Конева»</w:t>
        <w:b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br/>
      </w:r>
    </w:p>
    <w:p>
      <w:pPr>
        <w:pStyle w:val="Normal"/>
        <w:ind w:left="-142" w:hanging="0"/>
        <w:rPr/>
      </w:pPr>
      <w:r>
        <w:rPr>
          <w:b/>
        </w:rPr>
        <w:t>«Рассмотрено»                                                                                 «Согласовано»                                                             «Утверждено»</w:t>
        <w:br/>
      </w:r>
      <w:r>
        <w:rPr/>
        <w:t xml:space="preserve">Руководитель  ШМО                                                                        Заместитель  директора по УР                                    Директор  ГБОУ        </w:t>
      </w:r>
    </w:p>
    <w:p>
      <w:pPr>
        <w:pStyle w:val="Normal"/>
        <w:ind w:left="-142" w:hanging="0"/>
        <w:rPr>
          <w:b/>
          <w:b/>
          <w:sz w:val="40"/>
          <w:szCs w:val="40"/>
        </w:rPr>
      </w:pPr>
      <w:r>
        <w:rPr/>
        <w:t xml:space="preserve"> </w:t>
      </w:r>
      <w:r>
        <w:rPr/>
        <w:t xml:space="preserve">ГБОУ «Черемшанская   кадетская школа-интернат                      ГБОУ  «Черемшанская кадетская                              «Черемшанская кадетская              _________/Кириллова Н.П./       </w:t>
        <w:tab/>
        <w:tab/>
        <w:tab/>
        <w:t xml:space="preserve">                     школа-интернат»                                         </w:t>
        <w:tab/>
        <w:t xml:space="preserve">           школа-интернат»                                         </w:t>
        <w:br/>
        <w:t xml:space="preserve">Протокол № 1                                  </w:t>
        <w:tab/>
        <w:tab/>
        <w:tab/>
        <w:t xml:space="preserve">                      _______/Фомина Н.П./                                                   _______/СулеймановР.Г./</w:t>
        <w:br/>
        <w:t>от 25.08. 2022.                                                                                         Протокол №1  от 26.08.2022.</w:t>
        <w:tab/>
        <w:tab/>
        <w:tab/>
        <w:t xml:space="preserve"> Приказ № 96  от 31.08.2022                                                                                    </w:t>
        <w:br/>
        <w:t xml:space="preserve">                                                                                                           </w:t>
        <w:br/>
      </w:r>
    </w:p>
    <w:p>
      <w:pPr>
        <w:pStyle w:val="Normal"/>
        <w:ind w:left="-142" w:hanging="0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АБОЧАЯ ПРОГРАММА</w:t>
        <w:br/>
        <w:t>по информатике</w:t>
        <w:br/>
        <w:t>в   8 классе</w:t>
        <w:br/>
        <w:t xml:space="preserve">Учителя информатики </w:t>
        <w:br/>
        <w:t>первой квалификационной категории</w:t>
        <w:br/>
        <w:t xml:space="preserve">Асадуллиной Фариды Анисовны </w:t>
      </w:r>
    </w:p>
    <w:p>
      <w:pPr>
        <w:pStyle w:val="Normal"/>
        <w:ind w:left="-14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>Рассмотрено на заседании</w:t>
        <w:br/>
        <w:t>педагогического совета</w:t>
        <w:br/>
        <w:t>Протокол №   1  от</w:t>
        <w:br/>
        <w:t>29  августа 2022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u w:val="single"/>
        </w:rPr>
      </w:pPr>
      <w:r>
        <w:rPr>
          <w:b/>
        </w:rPr>
        <w:t>2022-2023 учебный год</w:t>
      </w:r>
    </w:p>
    <w:p>
      <w:pPr>
        <w:pStyle w:val="Normal"/>
        <w:rPr>
          <w:rStyle w:val="StrongEmphasis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редмета «Информатика и ИКТ»  для 8 класса основного общего образования разработана на основе  нормативных документ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>
          <w:rFonts w:eastAsia="PMingLiU;Arial Unicode MS"/>
          <w:sz w:val="24"/>
          <w:szCs w:val="24"/>
        </w:rPr>
      </w:pPr>
      <w:r>
        <w:rPr>
          <w:rFonts w:eastAsia="PMingLiU;Arial Unicode MS"/>
          <w:sz w:val="24"/>
          <w:szCs w:val="24"/>
        </w:rPr>
        <w:t xml:space="preserve">- </w:t>
      </w:r>
      <w:r>
        <w:rPr>
          <w:sz w:val="24"/>
          <w:szCs w:val="24"/>
        </w:rPr>
        <w:t>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PMingLiU;Arial Unicode MS"/>
          <w:sz w:val="24"/>
          <w:szCs w:val="24"/>
        </w:rPr>
        <w:t xml:space="preserve">- Примерной программы среднего (полного) общего образования по </w:t>
      </w:r>
      <w:r>
        <w:rPr>
          <w:rFonts w:eastAsia="PMingLiU;Arial Unicode MS"/>
          <w:b/>
          <w:bCs/>
          <w:sz w:val="24"/>
          <w:szCs w:val="24"/>
        </w:rPr>
        <w:t xml:space="preserve"> </w:t>
      </w:r>
      <w:r>
        <w:rPr>
          <w:rFonts w:eastAsia="PMingLiU;Arial Unicode MS"/>
          <w:bCs/>
          <w:sz w:val="24"/>
          <w:szCs w:val="24"/>
        </w:rPr>
        <w:t xml:space="preserve">информатике(базовый уровень) </w:t>
      </w:r>
      <w:r>
        <w:rPr>
          <w:rFonts w:eastAsia="PMingLiU;Arial Unicode MS"/>
          <w:sz w:val="24"/>
          <w:szCs w:val="24"/>
        </w:rPr>
        <w:t>(Письмо МО и Н РФ от 7 июля 2005 г. № 03-1263 «О примерных программах по учебным предметам федерального базисного учебного плана»);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eastAsia="PMingLiU;Arial Unicode MS"/>
          <w:sz w:val="24"/>
          <w:szCs w:val="24"/>
        </w:rPr>
        <w:t>- Учебного плана Государственного бюджетного общеобразовательного учреждения «Черемшанская кадетская школа-интернат » на 2022 - 2023 учебный год.</w:t>
      </w:r>
    </w:p>
    <w:p>
      <w:pPr>
        <w:pStyle w:val="Normal"/>
        <w:ind w:left="360" w:hanging="0"/>
        <w:jc w:val="both"/>
        <w:rPr/>
      </w:pPr>
      <w:r>
        <w:rPr>
          <w:rFonts w:eastAsia="PMingLiU;Arial Unicode MS"/>
          <w:sz w:val="24"/>
          <w:szCs w:val="24"/>
        </w:rPr>
        <w:t>- Федерального перечня учебников, рекомендованных для использования в образовательном процессе в 2022 – 2023 учебном год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60" w:hanging="0"/>
        <w:jc w:val="both"/>
        <w:rPr>
          <w:rFonts w:eastAsia="PMingLiU;Arial Unicode MS"/>
          <w:sz w:val="24"/>
          <w:szCs w:val="24"/>
        </w:rPr>
      </w:pPr>
      <w:r>
        <w:rPr>
          <w:rFonts w:eastAsia="PMingLiU;Arial Unicode MS"/>
          <w:sz w:val="24"/>
          <w:szCs w:val="24"/>
        </w:rPr>
        <w:t>Положения о рабочей программе, введенной в действие приказом ГБОУ «Черемшанская кадетская школа-интернат »  № 9 от 24.01.2015 г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PMingLiU;Arial Unicode MS"/>
          <w:sz w:val="24"/>
          <w:szCs w:val="24"/>
        </w:rPr>
        <w:t>- Н</w:t>
      </w:r>
      <w:r>
        <w:rPr>
          <w:sz w:val="24"/>
          <w:szCs w:val="24"/>
        </w:rPr>
        <w:t xml:space="preserve">а основе авторской программы Босовой Л.Л. «Программа по учебному предмету «Информатика» для 7–9 классов»,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 имеет очень большое и все возрастающее число междисциплинарных связей,  причем  как  на 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реаль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держании курса информатики и ИКТ для 8 классов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урс информатики основной школы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Изучение информатики и информационных технологий в основной школе направлено на достижение следующих </w:t>
      </w:r>
      <w:r>
        <w:rPr>
          <w:b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  </w:t>
      </w:r>
      <w:r>
        <w:rPr>
          <w:color w:val="000000"/>
          <w:sz w:val="24"/>
          <w:szCs w:val="24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информационных и коммуникационных технологий (ИКТ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  </w:t>
      </w:r>
      <w:r>
        <w:rPr>
          <w:color w:val="000000"/>
          <w:sz w:val="24"/>
          <w:szCs w:val="24"/>
        </w:rPr>
        <w:t>совершенствование общеучебных и общекультурных навыков работы с информацией, информационного моделирования, исследовательской деятельности и т. д.; развитие навыков самостоятельной учебной деятельности школьников;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  </w:t>
      </w:r>
      <w:r>
        <w:rPr>
          <w:color w:val="000000"/>
          <w:sz w:val="24"/>
          <w:szCs w:val="24"/>
        </w:rPr>
        <w:t>воспитание ответственного и избирательного отношения к информации с учетом правовых и этических аспектов ее распространения, стремления к созидательной деятельности и продолжению образования с применением средств ИКТ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ланируемые результаты освоения обучающимися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Личностные и метапредметные результаты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– это сформировавшаяся в образовательном процессе система ценностных отношений обучаю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ичие представлений об информации как о важнейшем стратегическом ресурсе развития личности, государства, общества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увязать</w:t>
      </w:r>
      <w:r>
        <w:rPr>
          <w:spacing w:val="-15"/>
          <w:sz w:val="24"/>
          <w:szCs w:val="24"/>
        </w:rPr>
        <w:t xml:space="preserve"> учебное </w:t>
      </w:r>
      <w:r>
        <w:rPr>
          <w:sz w:val="24"/>
          <w:szCs w:val="24"/>
        </w:rPr>
        <w:t xml:space="preserve">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ность к повышению своего образовательного уровня и продолжению обучения </w:t>
      </w:r>
      <w:r>
        <w:rPr>
          <w:spacing w:val="-15"/>
          <w:sz w:val="24"/>
          <w:szCs w:val="24"/>
        </w:rPr>
        <w:t xml:space="preserve">с использованием </w:t>
      </w:r>
      <w:r>
        <w:rPr>
          <w:sz w:val="24"/>
          <w:szCs w:val="24"/>
        </w:rPr>
        <w:t>средств</w:t>
      </w:r>
      <w:r>
        <w:rPr>
          <w:spacing w:val="-15"/>
          <w:sz w:val="24"/>
          <w:szCs w:val="24"/>
        </w:rPr>
        <w:t xml:space="preserve"> и </w:t>
      </w:r>
      <w:r>
        <w:rPr>
          <w:sz w:val="24"/>
          <w:szCs w:val="24"/>
        </w:rPr>
        <w:t>методо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форматики и ИКТ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 полезной, учебно-исследовательской, творческой деятельности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бщепредметными понятиями: «объект», «система», «модель», «алгоритм», «исполнитель» и др.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сновами самоконтроля,  самооценки,  принятия  решений и осуществления осознанного выбора в учебной и познавательной деятельност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я строить разнообразные информационные структуры для описания объектов; «читать» таблицы, графики, диаграммы, схемы и т. д., самостоятельно перекодировать информацию из одной знаковой системы в другую; выбирать форму представления информации в зависимости  от  стоящей  задачи, проверять адекватность модели объекту и цели моделирования;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графических объектов;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 изучения информа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ные результаты сформулированы к каждому разделу учебной 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1. Введение в информатику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научит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кодировать и кодировать информацию при заданных правилах кодирования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ировать единицами измерения количества информаци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ивать  количественные  параметры  информационных объектов и процессов (объем памяти, необходимый для хранения информации; время передачи информации и др.)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исывать в двоичной системе целые числа от 0 до 256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ализировать информационные модели (таблицы, графики, диаграммы, схемы и др.)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убить и развить представления о современной научной картине мира, об информации как об одном из основных понятий современной науки, информационных процессах и их роли в современном мире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определять мощность алфавита, используемого для записи сообщения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оценивать информационный объем сообщения, записанного символами произвольного алфавит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решать логические задачи с использованием таблиц истинности;  путем  составления  логических выражений и их преобразования с использованием основных свойств логических операций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знакомиться с примерами использования графов и деревьев при описании реальных объектов и процессов; 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строить математическую модель задачи – выделять исходные данные и результаты, выявлять соотношения между н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2. Алгоритмы и начала программирования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научит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ировать алгоритмическими конструкциями: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термины: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 на круг задач, решаемых исполнителем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ть линейные алгоритмы, число команд в которых не превышает заданное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записанный на естественном языке алгоритм, обрабатывающий цепочки символов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линейные алгоритмы, записанные на алгоритмическом языке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алгоритмы c ветвлениями, записанные на алгоритмическом языке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правила записи  и выполнения алгоритмов, содержащих цикл с параметром или цикл с условием продолжения работы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считывать количество тех или иных символов в их цепочке, являющейся результатом работы алгоритм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ов массива и др.)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дел 3. Информационные и коммуникационные технологии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научится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ть функции и характеристики основных</w:t>
      </w:r>
      <w:r>
        <w:rPr>
          <w:spacing w:val="-15"/>
          <w:sz w:val="24"/>
          <w:szCs w:val="24"/>
        </w:rPr>
        <w:t xml:space="preserve"> устройств </w:t>
      </w:r>
      <w:r>
        <w:rPr>
          <w:sz w:val="24"/>
          <w:szCs w:val="24"/>
        </w:rPr>
        <w:t>компьютера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исывать виды и состав программного обеспечения современных компьютеров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бирать программное обеспечение, соответствующее решаемой задаче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ировать объектами файловой системы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ть основные правила создания текстовых документов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основные приемы обработки информации в электронных таблицах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ть с формулам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зуализировать соотношения между числовыми величинам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поиск информации в готовой базе данных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имать основы организации и функционирования компьютерных сетей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 запросы для поиска информации в Интернет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основные приемы создания презентаций в редакторах презентаций.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м средств информационных технологий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иться оценивать возможное количество результатов поиска информации в Интернете, полученных по тем или иным запросам; 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накомиться  с подходами  к оценке  достоверности 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и структура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685"/>
        <w:gridCol w:w="7710"/>
        <w:gridCol w:w="153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ы (раздела)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темы (раздел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</w:tr>
      <w:tr>
        <w:trPr>
          <w:trHeight w:val="14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ие основы информатики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"/>
                <w:b/>
                <w:bCs/>
                <w:sz w:val="24"/>
                <w:szCs w:val="24"/>
                <w:lang w:val="en-US"/>
              </w:rPr>
              <w:t xml:space="preserve">Основы алгоритм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"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Учебные исполнители Робот, Удвоитель и др. как примеры формальных исполнителей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      </w:r>
          </w:p>
          <w:p>
            <w:pPr>
              <w:pStyle w:val="Normal"/>
              <w:rPr>
                <w:rFonts w:cs=""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Линейные программы. Алгоритмические конструкции, связанные с проверкой условий: ветвление и повторени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Понятие простой величины. Типы величин: целые, вещественные, символьные, строковые, логические. Переменные и константы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чала программирования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"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Язык программирования. Основные правила языка программирования Паскаль: структура программы; правила представ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"/>
                <w:sz w:val="24"/>
                <w:szCs w:val="24"/>
              </w:rPr>
              <w:t>Решение задач по разработке и выполнению программ в среде программирования Паска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5" w:leader="none"/>
          <w:tab w:val="left" w:pos="49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  <w:tab w:val="left" w:pos="4995" w:leader="none"/>
        </w:tabs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4965" w:leader="none"/>
          <w:tab w:val="left" w:pos="4995" w:leader="none"/>
        </w:tabs>
        <w:jc w:val="center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"/>
        <w:gridCol w:w="1558"/>
        <w:gridCol w:w="95"/>
        <w:gridCol w:w="3490"/>
        <w:gridCol w:w="2152"/>
        <w:gridCol w:w="3986"/>
        <w:gridCol w:w="913"/>
        <w:gridCol w:w="76"/>
        <w:gridCol w:w="991"/>
      </w:tblGrid>
      <w:tr>
        <w:trPr>
          <w:tblHeader w:val="true"/>
          <w:trHeight w:val="233" w:hRule="atLeas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0"/>
                <w:szCs w:val="20"/>
              </w:rPr>
              <w:t>урока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и тип</w:t>
            </w:r>
          </w:p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3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Характеристика деятельности обучающихся или виды учебной деятельности</w:t>
            </w:r>
          </w:p>
        </w:tc>
        <w:tc>
          <w:tcPr>
            <w:tcW w:w="6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5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5"/>
                <w:sz w:val="20"/>
                <w:szCs w:val="20"/>
                <w:lang w:val="ru-RU"/>
              </w:rPr>
              <w:t>Дата проведения</w:t>
            </w:r>
          </w:p>
        </w:tc>
      </w:tr>
      <w:tr>
        <w:trPr>
          <w:tblHeader w:val="true"/>
          <w:trHeight w:val="578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pacing w:val="-15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pacing w:val="-15"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720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  <w:p>
            <w:pPr>
              <w:pStyle w:val="ParagraphStyle"/>
              <w:tabs>
                <w:tab w:val="clear" w:pos="708"/>
                <w:tab w:val="left" w:pos="7200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етенц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тапредметные и личностные УУД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о план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о факту</w:t>
            </w:r>
          </w:p>
        </w:tc>
      </w:tr>
      <w:tr>
        <w:trPr/>
        <w:tc>
          <w:tcPr>
            <w:tcW w:w="1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Математические основы информатики (13 часов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Цели изучения курса информатики и ИКТ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ехника безопасности и организация рабочего места </w:t>
            </w:r>
          </w:p>
        </w:tc>
        <w:tc>
          <w:tcPr>
            <w:tcW w:w="3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ыполнять требова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зопасности и гигиены при работ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 компьютером; определять информационные процессы, понятие информац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ланируют собственную деятельно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  <w:lang w:val="ru-RU"/>
              </w:rPr>
              <w:t>определяю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цель, проблему в деятельности: учебной и жизненно-практической (в том числ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своем задан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охраняют мотивацию к учебной деятельност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бщие сведения о системах счисл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 xml:space="preserve">Научатся: </w:t>
            </w:r>
            <w:r>
              <w:rPr>
                <w:lang w:val="en-US"/>
              </w:rPr>
              <w:t xml:space="preserve">определять основан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алфавит системы счисления, переходить от свернутой формы записи числа к его развернутой записи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извлекают информацию, ориентируются в своей системе знаний и осознают необходимость нового знания; делают предвар</w:t>
            </w:r>
            <w:r>
              <w:rPr>
                <w:spacing w:val="-15"/>
                <w:lang w:val="en-US"/>
              </w:rPr>
              <w:t>ительный</w:t>
            </w:r>
            <w:r>
              <w:rPr>
                <w:lang w:val="en-US"/>
              </w:rPr>
              <w:t xml:space="preserve"> отбор источников информации для поиска нового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 учебной деятельности с помощью учителя и самостоятельно, находят средства ее осуществл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их, пытаются принимать другую точку зрения, быть готовыми изменить свою точку зр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ценивают важность образования и познания нового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Двоичная система счисления. Двоичная арифметик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ереводить небольшие десятичные числа 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в двоичную систему счисления и двоичные числа в десятичную систему счисления; выполнять операции сложения и умножения над небольшими двоичными </w:t>
            </w:r>
            <w:r>
              <w:rPr>
                <w:spacing w:val="-15"/>
                <w:lang w:val="en-US"/>
              </w:rPr>
              <w:t>числами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pacing w:val="-15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: учебной и жизненно-практической (в том числ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своем задании)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осьмеричная и шестнадцатеричная системы счисл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ереводить небольш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(от 0 до 1024) целые числа из десятичной системы счисления в двоичную (восьмеричную, шестнадцатеричную) и обратно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; находят (в учебниках и других источниках, в том числе используя ИКТ) достоверную ин-формацию, необходимую для решения учебных и жизнен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ринимают и сохраняют учебную задачу; планируют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ргументируют свою позицию и координируют е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равило перевода целых десятичных чисел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систему счисления 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с основанием </w:t>
            </w:r>
            <w:r>
              <w:rPr>
                <w:i/>
                <w:iCs/>
                <w:lang w:val="en-US"/>
              </w:rPr>
              <w:t>q</w:t>
            </w:r>
            <w:r>
              <w:rPr>
                <w:lang w:val="en-US"/>
              </w:rPr>
              <w:t>. Двоичная арифметика «Компьютерные» системы счисл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pacing w:val="-15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  <w:sz w:val="20"/>
                <w:szCs w:val="20"/>
                <w:lang w:val="ru-RU"/>
              </w:rPr>
            </w:r>
          </w:p>
        </w:tc>
        <w:tc>
          <w:tcPr>
            <w:tcW w:w="35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ереводить небольш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десятичные числа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систему счисления с произвольным основанием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осуществляют поиск необходимой информации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самостоятельно формулируют цели урока после предварительного обсужд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ысказывают собственную точку зрения; строят понятные речевые высказыв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редставление целых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способы представления целых чисел на компьютер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находят (в учебниках и других источниках, в том числе используя ИКТ) достоверную информацию, необходимую для решения учебных задач; распознают различные системы, выделяют существенные призна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, проблему в деятельности; работают по плану, сверяясь с целью, находят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исправляют ошиб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 друга, высказывают собственную точку зр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, непохожим на себя, идут на взаимные уступки в разных ситуациях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Представление </w:t>
            </w:r>
            <w:r>
              <w:rPr>
                <w:spacing w:val="-15"/>
                <w:lang w:val="en-US"/>
              </w:rPr>
              <w:t xml:space="preserve">вещественных </w:t>
            </w:r>
            <w:r>
              <w:rPr>
                <w:lang w:val="en-US"/>
              </w:rPr>
              <w:t>чисел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возможности представления вещественных чисел в широком диапазоне, важном для решения научных и инженерных задач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выделяют и формируют познавательную цель; проводят поиск и выделен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еобходимой информации, применяют методы информационного поиска,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том числе с помощью компьютерных средств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выстраивают работу по заранее намеченному плану; проявляют целеустремлённость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настойчивость в достижении целей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заимодействуют со взрослыми и сверстниками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учебной деятельности; участвуют 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в коллективном обсуждении </w:t>
            </w:r>
            <w:r>
              <w:rPr>
                <w:spacing w:val="-15"/>
                <w:lang w:val="en-US"/>
              </w:rPr>
              <w:t>проблемы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пределяют свою личную позици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ысказывание. Логические операци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полнять анализ логической структуры высказываний; понимать связи между логическими операциями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логическими связками, между логическими операциями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операциями над множествам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осуществляют поиск и выделение необходимой информации; структурируют свои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формулируют учебные цели при изучении темы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инициативное сотрудничество в поиске и сборе информации; понимают роль и место информационных процессов в различных системах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необходимость образования, выраженного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остроение таблиц истинности для логических выражений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 xml:space="preserve">Научатся: </w:t>
            </w:r>
            <w:r>
              <w:rPr>
                <w:lang w:val="en-US"/>
              </w:rPr>
              <w:t>проводить формализацию и анализ логической структуры высказываний; видеть инвариантную сущность во внешне различных объекта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извлекают информацию, ориентируются в своей системе знаний и осознают необходимость нового знания; делают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 учебной деятельности с помощью учителя и самостоятельно, находят средства ее осуществл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их, пытаются принимать другую точку зрения, быть готовыми изменить свою точку зр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ценивают важность образования и познания нового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Свойства логических операц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различие в унарных, позиционных и не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являть общее и отличия в разных позиционных системах счисления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анализировать логическую структуру высказываний.</w:t>
            </w:r>
          </w:p>
          <w:p>
            <w:pPr>
              <w:pStyle w:val="Normal"/>
              <w:widowControl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полнять операции сложения и умножения над небольшими двоичными числами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записывать вещественные числа в естественной и нормальной форме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строить таблицы истинности для логических выражений;</w:t>
            </w:r>
          </w:p>
          <w:p>
            <w:pPr>
              <w:pStyle w:val="Normal"/>
              <w:widowControl/>
              <w:shd w:fill="FFFFFF" w:val="clear"/>
              <w:spacing w:lineRule="auto" w:line="264"/>
              <w:rPr/>
            </w:pPr>
            <w:r>
              <w:rPr>
                <w:lang w:val="en-US" w:eastAsia="en-US"/>
              </w:rPr>
              <w:t>·</w:t>
            </w:r>
            <w:r>
              <w:rPr>
                <w:lang w:val="en-US"/>
              </w:rPr>
              <w:t xml:space="preserve"> вычислять истинностное значение логического выраж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роводить анализ и преобразования логических выражений; видеть инвариантную сущность во внешне различных объектах (законы алгебры логики и законы алгебры чисел)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: учебной и жизненно-практической (в том числе 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 своем задании)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Решен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логических задач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роводить формализацию высказываний, анализ и преобразования логических выражений; выбирать метод для решения конкретной задачи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; находят (в учебниках и других источниках, в том числе используя ИКТ) достоверную ин-формацию, необходимую для решения учебных и жизнен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ринимают и сохраняют учебную задачу; планируют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ргументируют свою позицию и координируют е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Логические элемент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редставлять одну и ту же информацию в разных формах (таблица истинности, логическое выражение, электронная схема)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осуществляют поиск необходимой информации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самостоятельно формулируют цели урока после предварительного обсужд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ысказывают собственную точку зрения; строят понятные речевые высказыв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бобщение и систематизация основных понятий темы «Математические основы информатики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полнять анализ различных объектов; видеть инвариантную сущность во внешне различных объекта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находят (в учебниках и других источниках, в том числе используя ИКТ) достоверную информацию, необходимую для решения учебных задач; распознают различные системы, выделяют существенные призна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; работают по плану, сверяясь с целью, находят и ис-правляют ошиб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 друга, высказывают собственную точку зр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, непохожим на себя, идут на взаимные уступки в разных ситуациях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Основы алгоритмизации (9 часов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>Алгоритмы и исполнител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пределять по блок-схеме, для решения какой задачи предназначен данный алгорит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нализировать изменение значений величин при пошаговом выполнении алгоритм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равнивать различные алгоритмы решения од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олнять готовые алгоритмы для конкретных исходных данных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еобразовывать запись алгоритма одной формы в друг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арифметические, строковые, логические выражения и вычислять их значени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смысл понятия «алгоритм»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 широты сферы его применения;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нимать ограничения, накладываемые средой исполнителя и системой команд на круг задач, решаемых исполнителем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выделяют и формируют познавательную цель; проводят поиск и выделен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необходимой информации, применяют методы информационного поиска,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том числе с помощью компьютерных средств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выстраивают работу по заранее намеченному плану; проявляют целеустремлённость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настойчивость в достижении целей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заимодействуют со взрослыми и сверстниками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учебной деятельности; участвуют 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в коллективном </w:t>
            </w:r>
            <w:r>
              <w:rPr>
                <w:spacing w:val="-15"/>
                <w:lang w:val="en-US"/>
              </w:rPr>
              <w:t xml:space="preserve">обсуждении </w:t>
            </w:r>
            <w:r>
              <w:rPr>
                <w:lang w:val="en-US"/>
              </w:rPr>
              <w:t>проблемы</w:t>
            </w:r>
            <w:r>
              <w:rPr>
                <w:spacing w:val="-15"/>
                <w:lang w:val="en-US"/>
              </w:rPr>
              <w:t>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пределяют свою личную позицию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Способы записи алгоритмов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анализировать предлагаемые последовательности команд на предмет наличия 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spacing w:val="-15"/>
                <w:lang w:val="en-US"/>
              </w:rPr>
              <w:t xml:space="preserve">у </w:t>
            </w:r>
            <w:r>
              <w:rPr>
                <w:lang w:val="en-US"/>
              </w:rPr>
              <w:t>них</w:t>
            </w:r>
            <w:r>
              <w:rPr>
                <w:spacing w:val="-15"/>
                <w:lang w:val="en-US"/>
              </w:rPr>
              <w:t xml:space="preserve"> таких</w:t>
            </w:r>
            <w:r>
              <w:rPr>
                <w:lang w:val="en-US"/>
              </w:rPr>
              <w:t xml:space="preserve"> свойств алгоритма, как дискретность, детерминированность, понятность, результативность, массовость; понимание преимущества 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 недостатков той или иной формы записи алгоритмов; умение переходить от одной формы записи алгоритмов 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lang w:val="en-US"/>
              </w:rPr>
              <w:t xml:space="preserve">к другой; умение выбирать форму </w:t>
            </w:r>
            <w:r>
              <w:rPr>
                <w:spacing w:val="-15"/>
                <w:lang w:val="en-US"/>
              </w:rPr>
              <w:t>записи алгоритма,</w:t>
            </w:r>
            <w:r>
              <w:rPr>
                <w:lang w:val="en-US"/>
              </w:rPr>
              <w:t xml:space="preserve"> соответствующую решаемой задаче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осуществляют поиск необходимой информации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самостоятельно формулируют цели урока после предварительного обсуждения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ысказывают собственную точку зрения; строят понятные речевые высказывания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Объекты алгоритмов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сущность понятия «величина»; понимать границы применимости величин того или иного типа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осуществляют поиск и выделение необходимой информации; структурируют свои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формулируют учебные цели при изучении темы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инициативное сотрудничество в поиске и сборе информации; понимают роль и место информационных процессов в различных системах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необходимость образования, выраженного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Алгоритмическая конструкция «следование»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Аналитическая деятельнос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пределять по блок-схеме, для решения какой задачи предназначен данный алгорит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нализировать изменение значений величин при пошаговом выполнении алгоритма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равнивать различные алгоритмы решения одной задач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Практическая деятельность: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олнять готовые алгоритмы для конкретных исходных данных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еобразовывать запись алгоритма одной формы в другую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строить арифметические, строковые, логические выражения и вычислять их значени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делять линейные алгоритмы в различных процессах; понимать ограниченности возможностей линейных алгоритмов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: учебной и жизненно-практической (в том числ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своем задании)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Алгоритмическая конструкция «ветвление».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лная форма ветвления. Сокращенная форма ветвлен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делять алгоритмы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ветвлением в различных процессах; понимать ограниченность возможностей линейных алгоритмов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; находят (в учебниках и других источниках, в том числе используя ИКТ) достоверную ин-формацию, необходимую для решения учебных и жизнен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ринимают и сохраняют учебную задачу; планируют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ргументируют свою позицию и координируют е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Алгоритмическая конструкция «повторение». Цикл с заданным условием продолжения работы</w:t>
            </w:r>
          </w:p>
          <w:p>
            <w:pPr>
              <w:pStyle w:val="ParagraphStyle"/>
              <w:ind w:left="1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делять циклические алгоритмы в различных процесса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осуществляют поиск необходимой информации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самостоятельно формулируют цели урока после предварительного обсужд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ысказывают собственную точку зрения; строят понятные речевые высказыв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Алгоритмическая конструкция «повторение».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Цикл с заданным условием окончания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делять циклические алгоритмы в различных процесса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находят (в учебниках и других источниках, в том числе используя ИКТ) достоверную информацию, необходимую для решения учебных задач; распознают различные системы, выделяют существенные призна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; работают по плану, сверяясь с целью, находят и ис-правляют ошиб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 друга, высказывают собственную точку зрения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, непохожим на себя, идут на взаимные уступки в разных ситуациях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Алгоритмическая конструкция «повторение».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Цикл с заданным числом повтор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выделять циклические алгоритмы в различных процессах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 учебной деятельности с помощью учителя и самостоятельно, находят средства ее осуществл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их, пытаются принимать другую точку зрения, быть готовыми изменить свою точку зрения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ценивают важность образования и познания нового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>Обобщение и систематизация основных понятий темы «Основы алгоритмизации</w:t>
            </w:r>
            <w:r>
              <w:rPr/>
              <w:t>»</w:t>
            </w:r>
            <w:r>
              <w:rPr>
                <w:lang w:val="en-US"/>
              </w:rPr>
              <w:t xml:space="preserve"> Проверочн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9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владеть основами самоконтроля, самооценки, принятия решений и осуществления осознанного выбора в </w:t>
            </w:r>
            <w:r>
              <w:rPr>
                <w:spacing w:val="-15"/>
                <w:lang w:val="en-US"/>
              </w:rPr>
              <w:t>учебной</w:t>
            </w:r>
            <w:r>
              <w:rPr>
                <w:lang w:val="en-US"/>
              </w:rPr>
              <w:t xml:space="preserve"> и познавательной деятельност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</w:t>
            </w:r>
            <w:r>
              <w:rPr>
                <w:spacing w:val="-15"/>
                <w:lang w:val="en-US"/>
              </w:rPr>
              <w:t>определяют</w:t>
            </w:r>
            <w:r>
              <w:rPr>
                <w:lang w:val="en-US"/>
              </w:rPr>
              <w:t xml:space="preserve"> цель, проблему в деятельности: учебной и жизненно-практической (в том числ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своем задании)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чала программирования (12 часов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Общие сведения о языке программирования Паскаль. Организация ввода и вывода данных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Аналитическая деятельность: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анализировать готовые программы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определять по программе, для решения какой задачи она предназначена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выделять этапы решения задачи на компьютере.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Практическая деятельность: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разрабатывать программы, содержащие оператор (операторы) цикл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роводить анализ языка Паскаль как формального языка; выполнять запись простых последовательностей действий на формальном языке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; </w:t>
            </w:r>
            <w:r>
              <w:rPr>
                <w:spacing w:val="-15"/>
                <w:lang w:val="en-US"/>
              </w:rPr>
              <w:t>находят (в учеб-</w:t>
            </w:r>
            <w:r>
              <w:rPr>
                <w:lang w:val="en-US"/>
              </w:rPr>
              <w:t>никах и других источниках, в том числе используя ИКТ) достоверную ин-формацию, необходимую для решения учебных и жизненных задач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принимают и сохраняют учебную задачу; планируют свои действия; выбирают средства достижения цели в группе и индивидуально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аргументируют свою позицию и координируют ее 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с позициями партнеров в сотрудничестве при выработке общего решения в совместной деятельности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Программирование линейных алгоритмов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</w:t>
            </w:r>
            <w:r>
              <w:rPr>
                <w:spacing w:val="-15"/>
                <w:lang w:val="en-US"/>
              </w:rPr>
              <w:t>выполнения</w:t>
            </w:r>
            <w:r>
              <w:rPr>
                <w:lang w:val="en-US"/>
              </w:rPr>
              <w:t xml:space="preserve"> учебной задач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осуществляют поиск необходимой информации; используют знаково-символические средства, в том числе модели и схемы для решения познавательных задач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самостоятельно формулируют цели урока после предварительного обсуждения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ысказывают собственную точку зрения; строят понятные речевые высказывания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-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lang w:val="en-US"/>
              </w:rPr>
              <w:t>Программирование разветвляющихся алгорит</w:t>
            </w:r>
            <w:r>
              <w:rPr>
                <w:spacing w:val="-15"/>
                <w:lang w:val="en-US"/>
              </w:rPr>
              <w:t xml:space="preserve">мов. </w:t>
            </w:r>
            <w:r>
              <w:rPr>
                <w:lang w:val="en-US"/>
              </w:rPr>
              <w:t>Услов</w:t>
            </w:r>
            <w:r>
              <w:rPr>
                <w:spacing w:val="-15"/>
                <w:lang w:val="en-US"/>
              </w:rPr>
              <w:t>ный оператор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Составной оператор. Многообразие способов записи ветвлений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Аналитическая деятельность: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анализировать готовые программы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определять по программе, для решения какой задачи она предназначена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выделять этапы решения задачи на компьютере.</w:t>
            </w:r>
          </w:p>
          <w:p>
            <w:pPr>
              <w:pStyle w:val="Normal"/>
              <w:widowControl/>
              <w:spacing w:lineRule="auto" w:line="264"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/>
                <w:iCs/>
                <w:lang w:val="en-US" w:eastAsia="en-US"/>
              </w:rPr>
              <w:t>Практическая деятельность: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rFonts w:eastAsia="Calibri"/>
                <w:lang w:val="en-US" w:eastAsia="en-US"/>
              </w:rPr>
              <w:t>·</w:t>
            </w:r>
            <w:r>
              <w:rPr>
                <w:rFonts w:eastAsia="Calibri"/>
                <w:lang w:val="en-US" w:eastAsia="en-US"/>
              </w:rPr>
              <w:t xml:space="preserve"> разрабатывать программы, содержащие оператор (операторы) цикла</w:t>
            </w:r>
          </w:p>
          <w:p>
            <w:pPr>
              <w:pStyle w:val="ParagraphStyl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оперировать алгоритмической конструкцией «ветвление», понимать правила записи и выполнения алгоритмов, содержащих ветвление, разрабатывать и записывать на языке программирования короткие алгоритмы, содержащие базовые алгоритмические конструкц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выделяют и формируют познавательную цель; проводят поиск и выделение необходимой информации, применяют методы информационного поиска, 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 том числе с помощью компьютерных средств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Normal"/>
              <w:widowControl/>
              <w:spacing w:lineRule="auto" w:line="252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заимодействуют со взрослыми и сверстниками </w:t>
              <w:br/>
              <w:t xml:space="preserve">в учебной деятельности; участвуют </w:t>
              <w:br/>
              <w:t xml:space="preserve">в </w:t>
            </w:r>
            <w:r>
              <w:rPr>
                <w:spacing w:val="-15"/>
                <w:lang w:val="en-US"/>
              </w:rPr>
              <w:t>коллективном</w:t>
            </w:r>
            <w:r>
              <w:rPr>
                <w:lang w:val="en-US"/>
              </w:rPr>
              <w:t xml:space="preserve"> обсуждении проблемы.</w:t>
            </w:r>
          </w:p>
          <w:p>
            <w:pPr>
              <w:pStyle w:val="Normal"/>
              <w:widowControl/>
              <w:spacing w:lineRule="auto" w:line="252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пределяют свою личную позицию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граммирование циклов с заданным условием продолжения работы</w:t>
            </w:r>
          </w:p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правила записи и выполнения алгоритмов, содержащих цикл с условием продолжения работы, определять значения переменных после исполнения простейших циклических алгоритмов, записанных </w:t>
              <w:br/>
              <w:t>на алгоритмическом языке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извлекают информацию, ориентируются в своей системе знаний и осознают необходимость нового знания, делают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 учебной деятельности с помощью учителя и самостоятельно, находят средства ее осуществления.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их, пытаются принимать другую точку зрения, быть готовыми изменить свою точку зрения.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ценивают важность образования и познания нового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граммирование циклов с заданным условием окончания работы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понимать правила записи и выполнения алгоритмов, содержащих цикл с заданным условием окончания работы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, проблему в деятельности: учебной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жизненно-практической (в том числе в своем задании)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рограммирование циклов с заданным числом повторений</w:t>
            </w:r>
          </w:p>
        </w:tc>
        <w:tc>
          <w:tcPr>
            <w:tcW w:w="3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 xml:space="preserve">Научатся: </w:t>
            </w:r>
            <w:r>
              <w:rPr>
                <w:lang w:val="en-US"/>
              </w:rPr>
              <w:t xml:space="preserve">понимать правила записи и выполнения цикла с параметром, переходить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от записи алгоритмической конструкции на языке Паскаль к блок-схем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обратно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самостоятельно выделяют и формируют познавательные цели; проводят поиск и выделени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еобходимой информации, применяют методы информационного поиска, в том числе с помощью компьютерных средств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выстраивают работу по заранее намеченному плану; проявляют целеустремлённость и настойчивость в достижении целей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взаимодействуют со взрослыми и сверстниками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в учебной деятельности; участвуют 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lang w:val="en-US"/>
              </w:rPr>
              <w:t xml:space="preserve">в </w:t>
            </w:r>
            <w:r>
              <w:rPr>
                <w:spacing w:val="-15"/>
                <w:lang w:val="en-US"/>
              </w:rPr>
              <w:t>коллективном</w:t>
            </w:r>
            <w:r>
              <w:rPr>
                <w:lang w:val="en-US"/>
              </w:rPr>
              <w:t xml:space="preserve"> обсуждении проблемы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пределяют свою личную позицию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ешение задач с использованием циклов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лучат возможность научиться разрабатывать и записывать на языке программирования эффективные алгоритмы, содержащие циклы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осуществляют поиск и выделение необходимой информации; структурируют свои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формулируют учебные цели при изучении темы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инициативное сотрудничество в поиске и сборе информации; понимают роль и место информационных процессов в различных системах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понимают необходимость образования, выраженного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Составление программ </w:t>
              <w:br/>
              <w:t xml:space="preserve">с использованием различных видов алгоритмических структур. Обобщение и систематизация основных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понятий темы «Начала программирования». Проверочная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работ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Аналитическая деятельность: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color w:val="000000"/>
                <w:lang w:val="en-US"/>
              </w:rPr>
              <w:t>Практическая деятельность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lang w:val="en-US" w:eastAsia="en-US"/>
              </w:rPr>
              <w:t>·</w:t>
            </w:r>
            <w:r>
              <w:rPr>
                <w:color w:val="000000"/>
                <w:lang w:val="en-US"/>
              </w:rPr>
              <w:t> создавать презентации с использованием готовых шаблонов;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писывать звуковые файлы с различным качеством звучания (глубиной кодирования и частотой дискретизации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анализировать готовые программы; определять по программе, для решения какой задачи она предназначена; выделять этапы решения задачи на компьютере; программировать линейные алгоритмы, предполагающие вычисление арифметических, строковых и логических выражений; 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 разрабатывать программы, содержащие оператор (операторы) цикл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извлекают информацию, ориентируются в своей системе знаний и осознают необходимость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нового знания, делают предварительный отбор источников информации для поиска нового зна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 учебной деятельности с помощью учителя и самостоятельно, находят средства ее осуществления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их, пытаются принимать другую точку зрения, быть готовыми изменить свою точку зрения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оценивают важность образования и познания нового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Итоговое повторение (3 часа)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тоговое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повторе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эффективно работать с различными видами информации с помощью средств ИКТ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планируют собственную деятельность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, проблему в деятельности: учебной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жизненно-практической (в том числе в своем задании)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сохраняют мотивацию к учебной деятельности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 xml:space="preserve">Итоговое </w:t>
            </w:r>
          </w:p>
          <w:p>
            <w:pPr>
              <w:pStyle w:val="Normal"/>
              <w:widowControl/>
              <w:spacing w:lineRule="auto" w:line="264"/>
              <w:rPr>
                <w:spacing w:val="-15"/>
                <w:lang w:val="en-US"/>
              </w:rPr>
            </w:pPr>
            <w:r>
              <w:rPr>
                <w:spacing w:val="-15"/>
                <w:lang w:val="en-US"/>
              </w:rPr>
              <w:t>тестиров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pacing w:val="-15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5"/>
                <w:sz w:val="20"/>
                <w:szCs w:val="20"/>
                <w:lang w:val="en-US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i/>
                <w:iCs/>
                <w:lang w:val="en-US"/>
              </w:rPr>
              <w:t>Научатся:</w:t>
            </w:r>
            <w:r>
              <w:rPr>
                <w:lang w:val="en-US"/>
              </w:rPr>
              <w:t xml:space="preserve"> эффективно работать с различными видами информации с помощью средств ИКТ; владеть общепредметными понятиями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Познавательные:</w:t>
            </w:r>
            <w:r>
              <w:rPr>
                <w:lang w:val="en-US"/>
              </w:rPr>
              <w:t xml:space="preserve"> находят (в учебниках и других источниках, в том числе используя ИКТ) достоверную информацию, необходимую для решения учебных задач; распознают различные системы, выделяют существенные призна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Регулятивные:</w:t>
            </w:r>
            <w:r>
              <w:rPr>
                <w:lang w:val="en-US"/>
              </w:rPr>
              <w:t xml:space="preserve"> определяют цель, проблему в деятельности; работают по плану, сверяясь с целью, находят 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и исправляют ошибки.</w:t>
            </w:r>
          </w:p>
          <w:p>
            <w:pPr>
              <w:pStyle w:val="Normal"/>
              <w:widowControl/>
              <w:spacing w:lineRule="auto" w:line="264"/>
              <w:rPr/>
            </w:pPr>
            <w:r>
              <w:rPr>
                <w:b/>
                <w:bCs/>
                <w:i/>
                <w:iCs/>
                <w:lang w:val="en-US"/>
              </w:rPr>
              <w:t>Коммуникативные:</w:t>
            </w:r>
            <w:r>
              <w:rPr>
                <w:lang w:val="en-US"/>
              </w:rPr>
              <w:t xml:space="preserve"> слушают друг друга, выказывают собственную точку зрения.</w:t>
            </w:r>
          </w:p>
          <w:p>
            <w:pPr>
              <w:pStyle w:val="Normal"/>
              <w:widowControl/>
              <w:spacing w:lineRule="auto" w:line="264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Личностные:</w:t>
            </w:r>
            <w:r>
              <w:rPr>
                <w:lang w:val="en-US"/>
              </w:rPr>
              <w:t xml:space="preserve"> вырабатывают уважительно-доброжелательное отношение к людям, непохожим на себя, идут на взаимные уступки в разных ситуациях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вое тестирова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определять основные понятия раздела; работать с тестовыми материалами, находить правильный вариант ответа на поставленный вопрос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находят (в учебниках и других источниках, в том числе используя ИКТ) достоверную информацию, необходимую для решения учебных задач; распознают различные системы, выделяют существенные признак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определяют цель, проблему в деятельности; работают по плану, сверяясь с целью, находят и исправляют ошибк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слушают друг друга, выказывают собственную точку зре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вырабатывают уважительно-доброжелательное отношение к другим людям, идут на взаимные уступки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зличных ситуациях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ParagraphStyl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5840" w:h="12240"/>
          <w:pgMar w:left="1134" w:right="850" w:gutter="0" w:header="0" w:top="568" w:footer="349" w:bottom="568"/>
          <w:pgNumType w:fmt="decimal"/>
          <w:formProt w:val="false"/>
          <w:textDirection w:val="lrTb"/>
          <w:docGrid w:type="default" w:linePitch="240" w:charSpace="1842"/>
        </w:sectPr>
        <w:pStyle w:val="ParagraphStyl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77035</wp:posOffset>
                </wp:positionH>
                <wp:positionV relativeFrom="paragraph">
                  <wp:posOffset>-5238115</wp:posOffset>
                </wp:positionV>
                <wp:extent cx="202882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5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7.1pt;mso-wrap-distance-left:9pt;mso-wrap-distance-right:9pt;mso-wrap-distance-top:0pt;mso-wrap-distance-bottom:0pt;margin-top:-412.45pt;mso-position-vertical-relative:text;margin-left:132.05pt;mso-position-horizontal-relative:text">
                <v:fill opacity="0f"/>
                <v:textbox inset="0in,0in,0in,0in">
                  <w:txbxContent>
                    <w:tbl>
                      <w:tblPr>
                        <w:tblW w:w="3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5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онно-методическое обеспечение: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МК: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осова, Л. Л.</w:t>
      </w:r>
      <w:r>
        <w:rPr>
          <w:color w:val="000000"/>
          <w:sz w:val="24"/>
          <w:szCs w:val="24"/>
        </w:rPr>
        <w:t xml:space="preserve">  Информатика  :  учебник  для 7 класса / Л. Л. Босова, А. Ю. Босова. – М. : БИНОМ. Лаборатория знаний, 2015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осова, Л. Л.</w:t>
      </w:r>
      <w:r>
        <w:rPr>
          <w:color w:val="000000"/>
          <w:sz w:val="24"/>
          <w:szCs w:val="24"/>
        </w:rPr>
        <w:t xml:space="preserve"> Информатика: рабочая тетрадь для 7 класса / Л. Л. Босова, А. Ю. Босова – М. : БИНОМ. Лаборатория знаний, 2014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Литература, рекомендуемая в процессе реализации рабочей программы.</w:t>
      </w:r>
    </w:p>
    <w:p>
      <w:pPr>
        <w:pStyle w:val="Normal"/>
        <w:rPr/>
      </w:pPr>
      <w:r>
        <w:rPr>
          <w:color w:val="000000"/>
          <w:sz w:val="24"/>
          <w:szCs w:val="24"/>
        </w:rPr>
        <w:t>1. </w:t>
      </w:r>
      <w:r>
        <w:rPr>
          <w:i/>
          <w:iCs/>
          <w:color w:val="000000"/>
          <w:sz w:val="24"/>
          <w:szCs w:val="24"/>
        </w:rPr>
        <w:t>Босова, Л. Л</w:t>
      </w:r>
      <w:r>
        <w:rPr>
          <w:color w:val="000000"/>
          <w:sz w:val="24"/>
          <w:szCs w:val="24"/>
        </w:rPr>
        <w:t>. Занимательные задачи по информатике / Л. Л. Босова, А. Ю. Босова, Ю. Г. Коломенская. – М. : БИНОМ. Лаборатория знаний, 2013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</w:t>
      </w:r>
      <w:r>
        <w:rPr>
          <w:i/>
          <w:iCs/>
          <w:color w:val="000000"/>
          <w:sz w:val="24"/>
          <w:szCs w:val="24"/>
        </w:rPr>
        <w:t>Моисеева, Н. Н.</w:t>
      </w:r>
      <w:r>
        <w:rPr>
          <w:color w:val="000000"/>
          <w:sz w:val="24"/>
          <w:szCs w:val="24"/>
        </w:rPr>
        <w:t xml:space="preserve"> От простого к сложному. Курс по разработке сайтов / Н. Н. Моисеева. – Волгоград : Учитель, 2013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</w:t>
      </w:r>
      <w:r>
        <w:rPr>
          <w:i/>
          <w:iCs/>
          <w:color w:val="000000"/>
          <w:sz w:val="24"/>
          <w:szCs w:val="24"/>
        </w:rPr>
        <w:t xml:space="preserve">Программирование. </w:t>
      </w:r>
      <w:r>
        <w:rPr>
          <w:color w:val="000000"/>
          <w:sz w:val="24"/>
          <w:szCs w:val="24"/>
        </w:rPr>
        <w:t>7–11 классы: информационно-познавательная деятельность учащихся / авт.-сост. М. Н. Капранова. – Волгоград : Учитель, 2014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i/>
          <w:iCs/>
          <w:color w:val="000000"/>
          <w:sz w:val="24"/>
          <w:szCs w:val="24"/>
        </w:rPr>
        <w:t>Увлекательная информатика.</w:t>
      </w:r>
      <w:r>
        <w:rPr>
          <w:color w:val="000000"/>
          <w:sz w:val="24"/>
          <w:szCs w:val="24"/>
        </w:rPr>
        <w:t xml:space="preserve"> 5–11 классы : логические задачи, кроссворды, ребусы, игры / авт.-сост. Н. А. Владимирова. – Волгоград : Учитель, 2013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Цифровые образовательные ресурс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Методическая служба. Босова Л. Л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бор цифровых образовательных ресурсов «Информатика 9». – Режим доступа : http://metodist.lbz.ru/authors/informatika/3/ppt9kl.ph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ы Единой коллекции цифровых образовательных ресурсов. – Режим доступа : http://school-collection.edu.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онные системы Windows XP, Linux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кет офисных приложений MS Office 2007, OpenOffice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авторской мастерской Босовой Л. Л. – Режим доступа : http://metodist.lbz.ru/authors/informatika/3/umk8-9.php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Аппаратные средств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мпьютер</w:t>
      </w:r>
      <w:r>
        <w:rPr>
          <w:color w:val="000000"/>
          <w:sz w:val="24"/>
          <w:szCs w:val="24"/>
        </w:rPr>
        <w:t xml:space="preserve">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, качественный стереозвук в наушниках, речевой ввод с микрофона и др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ектор, </w:t>
      </w:r>
      <w:r>
        <w:rPr>
          <w:color w:val="000000"/>
          <w:sz w:val="24"/>
          <w:szCs w:val="24"/>
        </w:rPr>
        <w:t>подсоединяемый к компьютеру, видеомагнитофону, микроскопу и т. п.; технологический элемент новой грамотности – радикально повышает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нтер</w:t>
      </w:r>
      <w:r>
        <w:rPr>
          <w:color w:val="000000"/>
          <w:sz w:val="24"/>
          <w:szCs w:val="24"/>
        </w:rPr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екоммуникационный блок, устройства, обеспечивающие подключение к сети, </w:t>
      </w:r>
      <w:r>
        <w:rPr>
          <w:color w:val="000000"/>
          <w:sz w:val="24"/>
          <w:szCs w:val="24"/>
        </w:rPr>
        <w:t>– дают доступ к российским и мировым информационным ресурсам, позволяют вести переписку с другими школам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тройства вывода звуковой информации </w:t>
      </w:r>
      <w:r>
        <w:rPr>
          <w:color w:val="000000"/>
          <w:sz w:val="24"/>
          <w:szCs w:val="24"/>
        </w:rPr>
        <w:t>–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тройства для ручного ввода текстовой информации и манипулирования экранными объектами </w:t>
      </w:r>
      <w:r>
        <w:rPr>
          <w:color w:val="000000"/>
          <w:sz w:val="24"/>
          <w:szCs w:val="24"/>
        </w:rPr>
        <w:t>–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авиатура и мышь (и разнообразные устройства аналогичного назначения). Особую роль играют специальные модификации этих устройств для учащихся с проблемами двигательного характера, например с ДЦП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тройства создания графической информации </w:t>
      </w:r>
      <w:r>
        <w:rPr>
          <w:color w:val="000000"/>
          <w:sz w:val="24"/>
          <w:szCs w:val="24"/>
        </w:rPr>
        <w:t>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тройства для создания музыкальной информации </w:t>
      </w:r>
      <w:r>
        <w:rPr>
          <w:color w:val="000000"/>
          <w:sz w:val="24"/>
          <w:szCs w:val="24"/>
        </w:rPr>
        <w:t>(музыкальные клавиатуры вместе с соответствующим программным обеспечением) – позволяют учащимся создавать музыкальные мелодии, аранжировать их любым составом инструментов, слышать их исполнение, редактировать их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стройства для записи (ввода) визуальной и звуковой информации: </w:t>
      </w:r>
      <w:r>
        <w:rPr>
          <w:color w:val="000000"/>
          <w:sz w:val="24"/>
          <w:szCs w:val="24"/>
        </w:rPr>
        <w:t xml:space="preserve">сканер; фотоаппарат;  видеокамера;  цифровой  микроскоп; аудио- и видеомагнитофон </w:t>
      </w:r>
      <w:r>
        <w:rPr>
          <w:color w:val="000000"/>
          <w:spacing w:val="-15"/>
          <w:sz w:val="24"/>
          <w:szCs w:val="24"/>
        </w:rPr>
        <w:t>– дают возможность</w:t>
      </w:r>
      <w:r>
        <w:rPr>
          <w:color w:val="000000"/>
          <w:sz w:val="24"/>
          <w:szCs w:val="24"/>
        </w:rPr>
        <w:t xml:space="preserve"> непосредственно включать в учебный процесс информационные образы окружающего мира. В комплект с наушниками часто входит индивидуальный микрофон для ввода речи учащегос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атчики (</w:t>
      </w:r>
      <w:r>
        <w:rPr>
          <w:color w:val="000000"/>
          <w:sz w:val="24"/>
          <w:szCs w:val="24"/>
        </w:rPr>
        <w:t xml:space="preserve">расстояния, освещенности, температуры, силы, влажности, и др.) </w:t>
      </w:r>
      <w:r>
        <w:rPr>
          <w:b/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позволяют измерять и вводить в компьютер информацию об окружающем мире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правляемые компьютером устройства </w:t>
      </w:r>
      <w:r>
        <w:rPr>
          <w:color w:val="000000"/>
          <w:sz w:val="24"/>
          <w:szCs w:val="24"/>
        </w:rPr>
        <w:t>– дают возможность учащимся освоить простейшие принципы и технологии автоматического управления (обратная связь и т. д.) одновременно с другими базовыми понятиями информат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ограммные сред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ционная систе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йловый менеджер (в составе операционной системы или др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вирусная програм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-архивато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виатурный тренаже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вой редактор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ая система управления базами данны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ая геоинформационная систем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автоматизированного проектир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туальные компьютерные лаборатор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-переводчи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оптического распознавания текс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льтимедиапроигрыватель (входит в состав операционных систем или др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рограммир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клиент (входит в состав операционных систем или др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аузер (входит в состав операционных систем или др.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интерактивного общения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ростой редактор Web-стран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2240" w:h="15840"/>
      <w:pgMar w:left="1701" w:right="850" w:gutter="0" w:header="0" w:top="567" w:footer="720" w:bottom="1134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i/>
        <w:b/>
        <w:shd w:fill="FFFFFF" w:val="clear"/>
        <w:szCs w:val="32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i/>
      <w:color w:val="000000"/>
      <w:sz w:val="32"/>
      <w:szCs w:val="32"/>
      <w:shd w:fill="FFFFFF" w:val="clear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inenumber">
    <w:name w:val="lin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20" w:right="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3:00Z</dcterms:created>
  <dc:creator>Надежда</dc:creator>
  <dc:description/>
  <cp:keywords/>
  <dc:language>en-US</dc:language>
  <cp:lastModifiedBy>кадетская школа</cp:lastModifiedBy>
  <cp:lastPrinted>2019-10-10T18:55:00Z</cp:lastPrinted>
  <dcterms:modified xsi:type="dcterms:W3CDTF">2023-03-09T06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